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 персональном составе работников ГАУСО ВО «Муромский комплексный центр социального обслуживания населения» 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 указанием уровня образования, квалификации и опыта работы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по состоянию на 03.10.2019)</w:t>
      </w:r>
    </w:p>
    <w:p>
      <w:pPr>
        <w:pStyle w:val="Normal"/>
        <w:ind w:right="-3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025"/>
        <w:gridCol w:w="3811"/>
        <w:gridCol w:w="5850"/>
      </w:tblGrid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е, </w:t>
            </w:r>
          </w:p>
          <w:p>
            <w:pPr>
              <w:pStyle w:val="Normal"/>
              <w:jc w:val="center"/>
              <w:rPr/>
            </w:pPr>
            <w:r>
              <w:rPr/>
              <w:t>опыт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образования, 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юшина Вера Алекс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</w:t>
            </w:r>
          </w:p>
          <w:p>
            <w:pPr>
              <w:pStyle w:val="Normal"/>
              <w:rPr/>
            </w:pPr>
            <w:r>
              <w:rPr/>
              <w:t>ОСОДГПВиИ №1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зо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ветдинов Александр Кетдюсто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 с 20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Слесарь по ремонту автомобилей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ёмичева Еле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оператор станков с ЧПУ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ева Наталья Вячеслав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1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ренкова И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недж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а Екатерина Васи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ОСОДГПВиИ №1, с 200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ой работ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ькова Мари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гашова Татья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кова Ма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1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-профессиональное, 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а Наталья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 1, с 20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вея-мотористка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пова Еле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 2 с 20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2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Любовь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2, с 2011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водина Жанна Пет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в дошкольных учреждениях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Татьян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контролер-касси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рожная Ольга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ев Максим Валер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199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а Елена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СОДГПВиИ №2, </w:t>
            </w:r>
          </w:p>
          <w:p>
            <w:pPr>
              <w:pStyle w:val="Normal"/>
              <w:rPr/>
            </w:pPr>
            <w:r>
              <w:rPr/>
              <w:t>с 199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ради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дряшова Ирина Олег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учи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онина Ири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, бухгалт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 Валерий Евген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фрезеровщ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Татьяна 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анова Инна Олег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-финанс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улова Анна Михайлов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Гали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детского   сад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Ирина Фёд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а Евгени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3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-профессионально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ерсант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ова Екате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, менеджер по специальности «Государственное и муниципальное управление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ова Наталья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ОСОДГПВиИ №3, с 20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, техник по специальности «Технология машиностроения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адежд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ромское медицинское училище, 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кевич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(полное) общее   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енко Екатери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Елена Пет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электр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а Наталья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ой работ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енко Татья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3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повар, официант, бармен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а Любовь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аева Гали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ева Ан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ОСОДГПВиИ №4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, 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шов Павел Валер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ОСОДГПВиИ №4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олное средн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ешова Еле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2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това Светлан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-гидротехн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ская Альби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ова Мария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оненко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199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г Любовь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4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-профессиональное по профилю, 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 Галин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11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кова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07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4, с 2016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кадьева Татьяна  Борис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ОСОДГПВиИ №5, с 2018 год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Наталь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санитарный фельдш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алова Марин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ОДГПВиИ №5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радио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икова Юли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чкина Ольг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(по профилю)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а Светла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Татья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ое профессиональное, кондитер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 Татьяна Фед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акушерк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арова  Мария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СОДГПВиИ №5,</w:t>
            </w:r>
          </w:p>
          <w:p>
            <w:pPr>
              <w:pStyle w:val="Normal"/>
              <w:rPr/>
            </w:pPr>
            <w:r>
              <w:rPr/>
              <w:t>с 200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ривый Юрий Валентино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ОСОДГПВиИ №5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Ири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тодист дошкольного воспитан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ова Юлия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суева Светлана Алекс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дошкольных учреждений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ова Елена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общее) образовани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 Еле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 ОСОДГПВиИ №5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омский техникум электронного приборостроения, техник электросвязи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инская Марина Серге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, ОМГПВиИ «Резиденция цветов»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а Ир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улин Илья Андр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зданий и сооружений,  ОМГПВиИ «Резиденция цветов»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 ОМГПВиИ «Резиденция цветов», с 201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профессионально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Анжел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0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а Наталья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  <w:t xml:space="preserve">ОМГПВиИ «Резиденция цветов, </w:t>
            </w:r>
          </w:p>
          <w:p>
            <w:pPr>
              <w:pStyle w:val="Normal"/>
              <w:rPr/>
            </w:pPr>
            <w:r>
              <w:rPr/>
              <w:t>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бухгалт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Татья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199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-механик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инженер-педаг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Ирина Геннад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ыжина Яна Александро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алатная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чаева Ольг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Татьяна Михайл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ьева Ирина Валенти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маляр-штукату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емирова Ан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родавец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шак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кина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МГПВиИ «Резиденция цветов», </w:t>
            </w:r>
          </w:p>
          <w:p>
            <w:pPr>
              <w:pStyle w:val="Normal"/>
              <w:rPr/>
            </w:pPr>
            <w:r>
              <w:rPr/>
              <w:t>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нина Галина Михайл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алатная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Елена Андр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а Марина Андр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фельдш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Юлия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>ОМГПВиИ «Резиденция цветов»,</w:t>
            </w:r>
          </w:p>
          <w:p>
            <w:pPr>
              <w:pStyle w:val="Normal"/>
              <w:rPr/>
            </w:pPr>
            <w:r>
              <w:rPr/>
              <w:t>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пова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шина Наталья Анатол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4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Надежд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ова Надежда Константи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уе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 xml:space="preserve">ОМГПВиИ «Рябинушка», </w:t>
            </w:r>
          </w:p>
          <w:p>
            <w:pPr>
              <w:pStyle w:val="Normal"/>
              <w:rPr/>
            </w:pPr>
            <w:r>
              <w:rPr/>
              <w:t>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 в дошкольных учреждениях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хетдинова Татья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йкова Татьяна Николаевн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лка (помощник по уходу)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икова Лариса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1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Светла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по уходу </w:t>
            </w:r>
          </w:p>
          <w:p>
            <w:pPr>
              <w:pStyle w:val="Normal"/>
              <w:rPr/>
            </w:pPr>
            <w:r>
              <w:rPr/>
              <w:t>ОМГПВиИ «Резиденция цветов»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ченкова Наталья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с 199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рофессиональное по профилю, 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ышева Елена Вячеслав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  <w:p>
            <w:pPr>
              <w:pStyle w:val="Normal"/>
              <w:rPr/>
            </w:pPr>
            <w:r>
              <w:rPr/>
              <w:t>Аппарата руководителя учреждения, с 20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 библиотекар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ова Елен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помещений 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Елена Иван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помещений 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е (полное)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а Ирина Георги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ова Ольга Александ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ыпова Марина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, 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Татьяна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  <w:p>
            <w:pPr>
              <w:pStyle w:val="Normal"/>
              <w:rPr/>
            </w:pPr>
            <w:r>
              <w:rPr/>
              <w:t>Аппрат руководителя учреждения, с 201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-профессиональное, 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 Александр Василь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инжен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а Елена Никола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1999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ргина Наталья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 с 200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юшкина Анастас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первой категории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7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нева Анн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персоналу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, экономист-менеджер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ва Наталья Вале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0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психолог, преподаватель психологии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Ольга Серг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второй категории аппарат руководителя учреждения, с 2012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экономист, юриспруденция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ин Роман Серг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Аппарат руководителя учреждения, с 2011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, Аппарат руководителя учреждения, с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ина Ирина Борис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 с 199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по профилю, воспитатель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Валентина Юр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199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ражнова Ирина Игор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пециальности «Социальная рабо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а Лидия Алексе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,</w:t>
            </w:r>
          </w:p>
          <w:p>
            <w:pPr>
              <w:pStyle w:val="Normal"/>
              <w:jc w:val="both"/>
              <w:rPr/>
            </w:pPr>
            <w:r>
              <w:rPr/>
              <w:t>техник-плановик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иновская Галина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, с 2003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нова Юлия Владими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08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специалист по специальности «Социальная работа»</w:t>
            </w:r>
          </w:p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ина Ольга Евгенье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  <w:p>
            <w:pPr>
              <w:pStyle w:val="Normal"/>
              <w:rPr/>
            </w:pPr>
            <w:r>
              <w:rPr/>
              <w:t>ОССО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 ьное,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отина Юлия Викторовн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  <w:t>Отделение срочного социального обслуживания, с 201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кунов Виталий Константи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ОССО, с 2005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профессиональное, слес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дров Валерий Сергеевич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ОССО, с 2016 год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по профилю, Психолог. Преподаватель психологии по специальности «Психологи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70" w:hanging="0"/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55:00Z</dcterms:created>
  <dc:creator>-</dc:creator>
  <dc:description/>
  <cp:keywords/>
  <dc:language>en-US</dc:language>
  <cp:lastModifiedBy>user</cp:lastModifiedBy>
  <cp:lastPrinted>2016-11-16T15:00:00Z</cp:lastPrinted>
  <dcterms:modified xsi:type="dcterms:W3CDTF">2019-10-03T06:40:00Z</dcterms:modified>
  <cp:revision>7</cp:revision>
  <dc:subject/>
  <dc:title>Список работников ОГУСО «Муромский комплексный центр социального обслуживания населения», имеющих награды,</dc:title>
</cp:coreProperties>
</file>