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персональном составе работников ГАУСО ВО «Муромский комплексный центр социального обслуживания населения» 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указанием уровня образования, квалификации и опыта работы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 состоянию на 15.08.2019)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025"/>
        <w:gridCol w:w="3811"/>
        <w:gridCol w:w="5850"/>
      </w:tblGrid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е, </w:t>
            </w:r>
          </w:p>
          <w:p>
            <w:pPr>
              <w:pStyle w:val="Normal"/>
              <w:jc w:val="center"/>
              <w:rPr/>
            </w:pPr>
            <w:r>
              <w:rPr/>
              <w:t>опыт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бразования, 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юшина Вер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  <w:p>
            <w:pPr>
              <w:pStyle w:val="Normal"/>
              <w:rPr/>
            </w:pPr>
            <w:r>
              <w:rPr/>
              <w:t>ОСОДГПВиИ №1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зо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ветдинов Александр Кетдюст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 с 20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лесарь по ремонту автомобиле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ёмичева Еле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оператор станков с ЧПУ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ева Наталья Вячеслав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ренк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едж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Екатерина Васи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СОДГПВиИ №1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ькова Мар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гашова Татья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а Наталь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1,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вея-мотористка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2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Любовь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11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водина Жан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Татья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контролер-касси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рожная Ольг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 Максим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СОДГПВиИ №2, </w:t>
            </w:r>
          </w:p>
          <w:p>
            <w:pPr>
              <w:pStyle w:val="Normal"/>
              <w:rPr/>
            </w:pPr>
            <w:r>
              <w:rPr/>
              <w:t>с 199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дряшова Ирина Олег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учи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онина Ир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, бухгал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Валерий Евген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фрезеровщ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Татьяна 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анова Инна Олег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-финанс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а Анна Михайлов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Гал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етского   сад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Ирина Фё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а Евген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3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ерсант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 Екате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 менеджер по специальности «Государственное и муниципальное управление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адежд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ромское медицинское училище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евич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(полное) общее   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уйлова Дарь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СОДГПВиИ №№,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енко Екате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Еле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электр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Наталья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енко Татья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овар, официант, бармен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Любовь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аева Гали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а Ан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ОСОДГПВиИ №4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шов Павел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ОДГПВиИ №4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лное сред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ова Еле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това Светла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гидротехн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ская Альб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ова Мар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оненко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199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г Любовь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Гал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1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к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07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6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дьева Татьяна 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5, с 2018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анитарный 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алова Мари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5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икова Юл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чкина Ольг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(по профилю)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Светла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конди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 Татьяна Фе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акушерк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арова  Мария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СОДГПВиИ №5,</w:t>
            </w:r>
          </w:p>
          <w:p>
            <w:pPr>
              <w:pStyle w:val="Normal"/>
              <w:rPr/>
            </w:pPr>
            <w:r>
              <w:rPr/>
              <w:t>с 200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ивый Юрий Валентин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ОСОДГПВиИ №5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И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тодист дошкольного воспитан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ова Юлия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суева Светлан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ошкольных учреждени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общее) образовани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омский техникум электронного приборостроения, техник электросвязи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Наталь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ртно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онова Жанн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юшенко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нова Ольг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вская Вероник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ева Татья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 ОМГПВиИ</w:t>
            </w:r>
          </w:p>
          <w:p>
            <w:pPr>
              <w:pStyle w:val="Normal"/>
              <w:rPr/>
            </w:pPr>
            <w:r>
              <w:rPr/>
              <w:t>«Рябинушка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а Александр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 эконом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Марина Никола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 ОМГПВиИ</w:t>
            </w:r>
          </w:p>
          <w:p>
            <w:pPr>
              <w:pStyle w:val="Normal"/>
              <w:rPr/>
            </w:pPr>
            <w:r>
              <w:rPr/>
              <w:t>«Рябинушка»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Людмил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чева Ольг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МГПВиИ «Рябинушка»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 Александр Александр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тракторист  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Жан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МГПВИиИ «Рябинушка», с 03.04.20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калавр по направлению подготовки социальная работа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Ольга Фе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енова Галина Вале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о уходу ОМГПВиИ «Рябинушка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енко Лидия Вита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МГПВиИ «Рябинушка»,</w:t>
            </w:r>
          </w:p>
          <w:p>
            <w:pPr>
              <w:pStyle w:val="Normal"/>
              <w:rPr/>
            </w:pPr>
            <w:r>
              <w:rPr/>
              <w:t>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дина Светлана Кузьминич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ОМГПВиИ </w:t>
            </w:r>
          </w:p>
          <w:p>
            <w:pPr>
              <w:pStyle w:val="Normal"/>
              <w:rPr/>
            </w:pPr>
            <w:r>
              <w:rPr/>
              <w:t>«Рябинушка»,</w:t>
            </w:r>
          </w:p>
          <w:p>
            <w:pPr>
              <w:pStyle w:val="Normal"/>
              <w:rPr/>
            </w:pPr>
            <w:r>
              <w:rPr/>
              <w:t>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уе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ышева Гал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лин Илья Андр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зданий и сооружений,  ОМГПВиИ «Резиденция цветов»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 ОМГПВиИ «Резиденция цветов»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Анжел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а Наталья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 xml:space="preserve">ОМГПВиИ «Резиденция цветов, </w:t>
            </w:r>
          </w:p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Татья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199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механик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инженер-педаг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Ири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ыжина Яна Александр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чаева Ольг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Татья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а Ирина Вале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маляр-штукату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емирова Ан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ша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МГПВиИ «Резиденция цветов», 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нина Гали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ле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 Мари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Юл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</w:t>
            </w:r>
          </w:p>
          <w:p>
            <w:pPr>
              <w:pStyle w:val="Normal"/>
              <w:rPr/>
            </w:pPr>
            <w:r>
              <w:rPr/>
              <w:t>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Надежд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а Надежда Конста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хетдин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йкова Татьяна Никола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ка (помощник по уходу)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икова Ларис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Светла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ченк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с 199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ева Еле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  <w:p>
            <w:pPr>
              <w:pStyle w:val="Normal"/>
              <w:rPr/>
            </w:pPr>
            <w:r>
              <w:rPr/>
              <w:t>Аппарата руководителя учреждения, с 20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иблиотекар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Елена Ива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Ирина Георги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ыпова Марина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Татьян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  <w:p>
            <w:pPr>
              <w:pStyle w:val="Normal"/>
              <w:rPr/>
            </w:pPr>
            <w:r>
              <w:rPr/>
              <w:t>Аппрат руководителя учреждения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 Александр Васил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юшкина Анастас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нева Ан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психолог, преподаватель психологии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Ольг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второй категории 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экономист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 Роман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, Аппарат руководителя учреждения, с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ина Ирина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Валент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ражнова Ирина Игор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Лидия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иновская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нова Юли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а Ольг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СО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 ьное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отин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унов Виталий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СО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слес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дров Валерий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ОССО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Психолог. Преподаватель психологии по специальности «Психолог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70" w:hanging="0"/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5:00Z</dcterms:created>
  <dc:creator>-</dc:creator>
  <dc:description/>
  <cp:keywords/>
  <dc:language>en-US</dc:language>
  <cp:lastModifiedBy>user</cp:lastModifiedBy>
  <cp:lastPrinted>2016-11-16T15:00:00Z</cp:lastPrinted>
  <dcterms:modified xsi:type="dcterms:W3CDTF">2019-08-15T10:34:00Z</dcterms:modified>
  <cp:revision>5</cp:revision>
  <dc:subject/>
  <dc:title>Список работников ОГУСО «Муромский комплексный центр социального обслуживания населения», имеющих награды,</dc:title>
</cp:coreProperties>
</file>